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087307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925894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5556431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91083445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